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094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6525</wp:posOffset>
                </wp:positionH>
                <wp:positionV relativeFrom="paragraph">
                  <wp:posOffset>828675</wp:posOffset>
                </wp:positionV>
                <wp:extent cx="68580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5pt;mso-wrap-distance-left:9.05pt;mso-wrap-distance-right:9.05pt;mso-wrap-distance-top:0pt;mso-wrap-distance-bottom:0pt;margin-top:65.25pt;mso-position-vertical-relative:text;margin-left:2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4191000</wp:posOffset>
                </wp:positionV>
                <wp:extent cx="41338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rite your Student Name on EVERY PAGE of the Answer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19.5pt;mso-wrap-distance-left:9.05pt;mso-wrap-distance-right:9.05pt;mso-wrap-distance-top:0pt;mso-wrap-distance-bottom:0pt;margin-top:330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Write your Student Name on EVERY PAGE of the Answer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25119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792988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817245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787336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950" cy="7438390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07656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011160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795528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4475</wp:posOffset>
                </wp:positionH>
                <wp:positionV relativeFrom="paragraph">
                  <wp:posOffset>699135</wp:posOffset>
                </wp:positionV>
                <wp:extent cx="552450" cy="2870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SO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2.6pt;mso-wrap-distance-left:9.05pt;mso-wrap-distance-right:9.05pt;mso-wrap-distance-top:0pt;mso-wrap-distance-bottom:0pt;margin-top:55.05pt;mso-position-vertical-relative:text;margin-left:1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HSO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78295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829640"/>
                          <a:chOff x="0" y="0"/>
                          <a:chExt cx="5943600" cy="782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782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943600" cy="782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16.5pt" coordorigin="0,0" coordsize="9360,12330">
                <v:rect id="shape_0" stroked="f" o:allowincell="f" style="position:absolute;left:0;top:0;width:9353;height:123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59;height:1232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063865"/>
            <wp:effectExtent l="0" t="0" r="0" b="0"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5124450</wp:posOffset>
                </wp:positionV>
                <wp:extent cx="1590675" cy="2571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+  3NaOH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0.25pt;mso-wrap-distance-left:9.05pt;mso-wrap-distance-right:9.05pt;mso-wrap-distance-top:0pt;mso-wrap-distance-bottom:0pt;margin-top:403.5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+  3NaOH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440" w:right="1440" w:gutter="0" w:header="720" w:top="1170" w:footer="48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Yr 12 Chemistry Half Yearly- R. Slider-2008</w:t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  <w:p>
    <w:pPr>
      <w:pStyle w:val="Footer"/>
      <w:ind w:firstLine="72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Student Name________________________</w:t>
    </w:r>
  </w:p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Student Name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2:45:00Z</dcterms:created>
  <dc:creator>Rob</dc:creator>
  <dc:description/>
  <dc:language>en-US</dc:language>
  <cp:lastModifiedBy>Rob</cp:lastModifiedBy>
  <dcterms:modified xsi:type="dcterms:W3CDTF">2008-03-16T06:03:00Z</dcterms:modified>
  <cp:revision>4</cp:revision>
  <dc:subject/>
  <dc:title/>
</cp:coreProperties>
</file>