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areers in Chemist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the visible world is made of chemicals, and many industries, human activities and natural processes are based on chemistry. Chemistry is the study of elements and compounds, their laws of combination and their behaviour under various conditions. Changing one substance into another, as well as making substances of desired properties, is the work of the chemist: nylon from coal and petroleum, and nitrogenous fertilisers from air are but two examples. </w:t>
      </w:r>
    </w:p>
    <w:p>
      <w:pPr>
        <w:pStyle w:val="Normal"/>
        <w:spacing w:lineRule="auto" w:line="240" w:before="280" w:after="280"/>
        <w:rPr/>
      </w:pPr>
      <w:r>
        <w:rPr>
          <w:rFonts w:eastAsia="Times New Roman" w:cs="Times New Roman" w:ascii="Times New Roman" w:hAnsi="Times New Roman"/>
          <w:sz w:val="24"/>
          <w:szCs w:val="24"/>
        </w:rPr>
        <w:t xml:space="preserve">There are five major divisions of chemistry: physical, inorganic, organic, analytical and environmental. The last two in many places, including the NTU, are often taught together. </w:t>
      </w:r>
    </w:p>
    <w:p>
      <w:pPr>
        <w:pStyle w:val="Normal"/>
        <w:spacing w:lineRule="auto" w:line="240" w:before="280" w:after="280"/>
        <w:rPr/>
      </w:pPr>
      <w:r>
        <w:rPr>
          <w:rFonts w:eastAsia="Times New Roman" w:cs="Times New Roman" w:ascii="Times New Roman" w:hAnsi="Times New Roman"/>
          <w:sz w:val="24"/>
          <w:szCs w:val="24"/>
        </w:rPr>
        <w:t xml:space="preserve">Analytical Chemistry is the scientific discipline which develops and applies methods, instruments and strategies to obtain information on the composition and nature of matter in space and time. </w:t>
      </w:r>
    </w:p>
    <w:p>
      <w:pPr>
        <w:pStyle w:val="Normal"/>
        <w:spacing w:lineRule="auto" w:line="240" w:before="280" w:after="280"/>
        <w:rPr/>
      </w:pPr>
      <w:r>
        <w:rPr>
          <w:rFonts w:eastAsia="Times New Roman" w:cs="Times New Roman" w:ascii="Times New Roman" w:hAnsi="Times New Roman"/>
          <w:sz w:val="24"/>
          <w:szCs w:val="24"/>
        </w:rPr>
        <w:t xml:space="preserve">Environmental chemistry applies aspects of all the other four divisions of chemistry in studying environmental process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organic chemistry is the study of the synthesis, structure, and properties of substances formed by metal and non-metallic elements such as nitrogen, sulfur, phosphorus and chlorine. Industrial inorganic compounds include fertilisers, ores, acids, alkalides and sal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c chemistry is concerned with carbon compounds. The designation "organic" comes from earlier days when all such substances known came from organisms. Nowadays many compounds are produced in the laboratory, and often also in the factory: for example plastics and synthetic fibres, medicinal drugs, insecticides, fungicides and dy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ysical chemists use physical and mathematical methods to study the laws that govern the nature and the rates of chemical reactions and the energy available from them, the forces that bind atoms together, and the effects of electricity and radiation on chemical substances. In every field of chemistry the varied nature of the work challenges young chemists to thought and experiment. The solution of chemical problems gives them a sense of achievement, and the need to find solutions stimulates their intellectual developm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a graduate chemist in his/her first job may have to become familiar with routine procedures, these are now mostly done with the aid of commercially made instruments such as spectrometers and chromatographs, operated with the assistance of junior staff. Commonly used instruments often cost $10,000 and some cost more than $100,000. The chemist must assess the results obtained from them. The bunsen burner and test tube may still be used, but they are no longer the appropriate symbols of modern chemistry. The sophisticated instruments now available lead to higher levels of understanding and of process control than were possible formerly, and this in turn places new demands on the chemists in charge of the operation or experiment. Consequently chemists aspiring to leading positions should be highly train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lly professional chemists are members of the Royal Australian Chemical Institute and are entitled to call themselves "Chartered Chemists" and put the letters "C.Chem." after their name. To achieve this level, you must have a university degree in Chemistry plus 4 years experience. The NTU B.Sc degree with a major in Chemistry allows you to become a graduate member of RACI and go on to obtain the 4 years of experie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mists are employed in a number of capacities:-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aching chemistry in secondary schools, in colleges of advanced education, in technical colleges, in institutes of technology and in universitie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ustry. In Australia more than 600 companies employ chemists. Many are engaged in research problems, devising new or better processes for compounds or seeking an explanation of observed phenomena. Others are concerned with the application to industry of the discoveries made by research chemists. Others again are engaged in technical sales and advisory service work. Not only are chemists employed by chemical firms, mining firms, firms manufacturing steel and other metals, motor vehicles and heavy machinery, but increasingly the process industries are involved, eg those which manufacture ceramics, detergents and soaps, adhesives, foodstuffs of all kinds, wines and spirits, petroleum, paint, paper and other forest products, plastics, rubber, tanning and textiles, and pharmaceutical. Some chemists in industry leave the laboratory after some years to become administrators within the company.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vernment and university research. In the Australian Public Service departments of Supply, Defence, Health, Science, Minerals and Energy, and Northern Development, chemists work in fields such as mineral chemistry, chemistry of natural products, fuels, nutrition and biochemistry. They are to be found also in the Commonwealth Serum Laboratories, and in the CSIRO Chemical Research Laboratories and the Division of Animal Health, Food Processing Technology, Forest Products, Mineral Chemistry, Fisheries and Tribophysics, Soils, and Wool and Meat Research Laboratories. Chemists work also in the Australian Atomic Energy Commission, Customs and Excise, in Telecom, in State departments of Primary Industry, Health, Mines and Railways, and in local authority departments of electricity supply, sewerage, roads, water, etc.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iggest employer of chemists in Australia is the Department of Supply. About one-third of CSIRO's 4000 scientists are chemists. Northern Territory employers include the Department of Mines and Energy, Transport and Works, Health, Primary Industry and Fisheries, and analytical laboratories in the mining industri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mists work also in oceanography, environmental pollution studies, cancer and other medical research, and in operations research. The training in experiment and logical thought which chemistry students receive fits them also for diverse kinds of employment besides those which are specifically chemistry. Education through chemistry gives a real appreciation of the scientific method, and an understanding of our technological society. Good chemistry graduates have a very marketable commodity - themselves. The wide-ranging nature of the subject compels its practitioners to operate from fundamental principles and to be adaptable and flexible, qualities which are today greatly in deman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grees higher than B.Sc. are now required for teaching and research positions in tertiary education, for the better positions in research organisations, and for many of those in industry. Good students should seriously consider taking a higher degree, and would be wise to explore carefully all developing employment possibilities so that they remain continuously aware of the areas and levels of employment entry available to the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mistry is a vital science for a much wider range of degrees. For this reason Chemistry is offered to nursing and engineering students, as well as the Science studen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mical industry and research laboratories also offer careers as Technical Officers. The Analytical Chemistry stream of the Associate Diploma in Applied Science offers the appropriate training for these careers. Students frequently study for the Associate Diploma part-time while working as a trainee technical officer in a laboratory. Some Associate Diploma holders move on to study for a degree in Chemistry and may receive appropriate credit towards the degree for the course they have completed in the Associate diploma. The Associate Diploma in Applied Science also leads to professional recognition by the Royal Australian Chemical Institute. Qualified Chemistry Technical Officers can add the letters TRACI after their names. </w:t>
      </w:r>
    </w:p>
    <w:p>
      <w:pPr>
        <w:pStyle w:val="Normal"/>
        <w:spacing w:lineRule="auto" w:line="240" w:before="280" w:after="280"/>
        <w:rPr/>
      </w:pPr>
      <w:r>
        <w:rPr>
          <w:rFonts w:eastAsia="Times New Roman" w:cs="Times New Roman" w:ascii="Times New Roman" w:hAnsi="Times New Roman"/>
          <w:sz w:val="24"/>
          <w:szCs w:val="24"/>
        </w:rPr>
        <w:t xml:space="preserve">More information about the </w:t>
      </w:r>
      <w:hyperlink r:id="rId2">
        <w:r>
          <w:rPr>
            <w:rStyle w:val="InternetLink"/>
            <w:rFonts w:eastAsia="Times New Roman" w:cs="Times New Roman" w:ascii="Times New Roman" w:hAnsi="Times New Roman"/>
            <w:color w:val="0000FF"/>
            <w:sz w:val="24"/>
            <w:szCs w:val="24"/>
            <w:u w:val="single"/>
          </w:rPr>
          <w:t>Royal Australian Chemical Institute</w:t>
        </w:r>
      </w:hyperlink>
      <w:r>
        <w:rPr>
          <w:rFonts w:eastAsia="Times New Roman" w:cs="Times New Roman" w:ascii="Times New Roman" w:hAnsi="Times New Roman"/>
          <w:sz w:val="24"/>
          <w:szCs w:val="24"/>
        </w:rPr>
        <w:t xml:space="preserve"> is available on the web or from any of the Chemistry staff. Brian Salter-Duke is the current President of the NT Branch of RACI. </w:t>
      </w:r>
    </w:p>
    <w:p>
      <w:pPr>
        <w:pStyle w:val="Normal"/>
        <w:spacing w:lineRule="auto" w:line="240" w:before="280" w:after="280"/>
        <w:rPr/>
      </w:pPr>
      <w:r>
        <w:rPr>
          <w:rFonts w:eastAsia="Times New Roman" w:cs="Times New Roman" w:ascii="Times New Roman" w:hAnsi="Times New Roman"/>
          <w:sz w:val="24"/>
          <w:szCs w:val="24"/>
        </w:rPr>
        <w:t xml:space="preserve">Return to </w:t>
      </w:r>
      <w:hyperlink r:id="rId3">
        <w:r>
          <w:rPr>
            <w:rStyle w:val="InternetLink"/>
            <w:rFonts w:eastAsia="Times New Roman" w:cs="Times New Roman" w:ascii="Times New Roman" w:hAnsi="Times New Roman"/>
            <w:color w:val="0000FF"/>
            <w:sz w:val="24"/>
            <w:szCs w:val="24"/>
            <w:u w:val="single"/>
          </w:rPr>
          <w:t xml:space="preserve">Programs and Units in Chemistry </w:t>
        </w:r>
      </w:hyperlink>
      <w:r>
        <w:rPr>
          <w:rFonts w:eastAsia="Times New Roman" w:cs="Times New Roman" w:ascii="Times New Roman" w:hAnsi="Times New Roman"/>
          <w:sz w:val="24"/>
          <w:szCs w:val="24"/>
        </w:rPr>
        <w:t xml:space="preserve">Page. </w:t>
      </w:r>
    </w:p>
    <w:p>
      <w:pPr>
        <w:pStyle w:val="Normal"/>
        <w:spacing w:lineRule="auto" w:line="240" w:before="0" w:after="0"/>
        <w:rPr/>
      </w:pPr>
      <w:r>
        <w:rPr>
          <w:rFonts w:eastAsia="Times New Roman" w:cs="Times New Roman" w:ascii="Times New Roman" w:hAnsi="Times New Roman"/>
          <w:i/>
          <w:iCs/>
          <w:sz w:val="24"/>
          <w:szCs w:val="24"/>
        </w:rPr>
        <w:t xml:space="preserve">This page is maintained by Brian Salter-Duke, </w:t>
      </w:r>
      <w:hyperlink r:id="rId4">
        <w:r>
          <w:rPr>
            <w:rStyle w:val="InternetLink"/>
            <w:rFonts w:eastAsia="Times New Roman" w:cs="Times New Roman" w:ascii="Times New Roman" w:hAnsi="Times New Roman"/>
            <w:i/>
            <w:iCs/>
            <w:color w:val="0000FF"/>
            <w:sz w:val="24"/>
            <w:szCs w:val="24"/>
            <w:u w:val="single"/>
          </w:rPr>
          <w:t>b_duke@lacebark.ntu.edu.au</w:t>
        </w:r>
      </w:hyperlink>
      <w:r>
        <w:rPr>
          <w:rFonts w:eastAsia="Times New Roman" w:cs="Times New Roman" w:ascii="Times New Roman" w:hAnsi="Times New Roman"/>
          <w:i/>
          <w:iCs/>
          <w:sz w:val="24"/>
          <w:szCs w:val="24"/>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widowControl/>
        <w:bidi w:val="0"/>
        <w:spacing w:lineRule="auto" w:line="276" w:before="0" w:after="200"/>
        <w:rPr/>
      </w:pPr>
      <w:r>
        <w:rPr/>
        <w:t xml:space="preserve">Taken from: </w:t>
      </w:r>
      <w:hyperlink r:id="rId5">
        <w:r>
          <w:rPr>
            <w:rStyle w:val="InternetLink"/>
          </w:rPr>
          <w:t>http://lacebark.ntu.edu.au/chemistry/career.html</w:t>
        </w:r>
      </w:hyperlink>
      <w:r>
        <w:rPr/>
        <w:t xml:space="preserve">   Accessed: 21</w:t>
      </w:r>
      <w:r>
        <w:rPr>
          <w:vertAlign w:val="superscript"/>
        </w:rPr>
        <w:t>st</w:t>
      </w:r>
      <w:r>
        <w:rPr/>
        <w:t xml:space="preserve"> April, 2008</w:t>
      </w:r>
    </w:p>
    <w:sectPr>
      <w:type w:val="nextPage"/>
      <w:pgSz w:w="12240" w:h="15840"/>
      <w:pgMar w:left="630" w:right="540" w:gutter="0" w:header="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cebark.ntu.edu.au/raci/index.html" TargetMode="External"/><Relationship Id="rId3" Type="http://schemas.openxmlformats.org/officeDocument/2006/relationships/hyperlink" Target="http://lacebark.ntu.edu.au/chemistry/chem.html" TargetMode="External"/><Relationship Id="rId4" Type="http://schemas.openxmlformats.org/officeDocument/2006/relationships/hyperlink" Target="mailto:b_duke@lacebark.ntu.edu.au" TargetMode="External"/><Relationship Id="rId5" Type="http://schemas.openxmlformats.org/officeDocument/2006/relationships/hyperlink" Target="http://lacebark.ntu.edu.au/chemistry/career.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5:41:00Z</dcterms:created>
  <dc:creator>Anti-Virus Installation</dc:creator>
  <dc:description/>
  <cp:keywords/>
  <dc:language>en-US</dc:language>
  <cp:lastModifiedBy>Anti-Virus Installation</cp:lastModifiedBy>
  <dcterms:modified xsi:type="dcterms:W3CDTF">2008-04-21T05:44:00Z</dcterms:modified>
  <cp:revision>2</cp:revision>
  <dc:subject/>
  <dc:title/>
</cp:coreProperties>
</file>