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Condensation Polymers – Investigating Polymers Series</w:t>
      </w:r>
    </w:p>
    <w:p>
      <w:pPr>
        <w:pStyle w:val="TextBody"/>
        <w:jc w:val="both"/>
        <w:rPr>
          <w:b/>
          <w:b/>
          <w:i w:val="false"/>
          <w:i w:val="false"/>
          <w:sz w:val="20"/>
          <w:szCs w:val="28"/>
        </w:rPr>
      </w:pPr>
      <w:r>
        <w:rPr>
          <w:b/>
          <w:i w:val="false"/>
          <w:sz w:val="20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uring the Program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Cs/>
          <w:sz w:val="20"/>
          <w:szCs w:val="20"/>
          <w:u w:val="single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hat is a polymer?</w:t>
      </w:r>
    </w:p>
    <w:p>
      <w:pPr>
        <w:pStyle w:val="Normal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56515</wp:posOffset>
                </wp:positionV>
                <wp:extent cx="60579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1.2pt;mso-wrap-distance-left:9.05pt;mso-wrap-distance-right:9.05pt;mso-wrap-distance-top:0pt;mso-wrap-distance-bottom:0pt;margin-top:4.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360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885</wp:posOffset>
                </wp:positionH>
                <wp:positionV relativeFrom="paragraph">
                  <wp:posOffset>1206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5pt,0.95pt" to="485.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Two ways of linking monomers are by:</w:t>
      </w:r>
    </w:p>
    <w:p>
      <w:pPr>
        <w:pStyle w:val="Normal"/>
        <w:ind w:left="720" w:hanging="0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3815</wp:posOffset>
                </wp:positionV>
                <wp:extent cx="60579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3.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2636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5pt" to="485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pt" to="485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bCs/>
          <w:sz w:val="20"/>
          <w:szCs w:val="20"/>
        </w:rPr>
        <w:t>Give three reasons why the condensation reaction is different to the addition reaction?</w:t>
      </w:r>
    </w:p>
    <w:p>
      <w:pPr>
        <w:pStyle w:val="Normal"/>
        <w:ind w:left="360" w:hanging="0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81915</wp:posOffset>
                </wp:positionV>
                <wp:extent cx="6057900" cy="8420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42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6.3pt;mso-wrap-distance-left:9.05pt;mso-wrap-distance-right:9.05pt;mso-wrap-distance-top:0pt;mso-wrap-distance-bottom:0pt;margin-top:6.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33985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55pt" to="485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89535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05pt" to="485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885</wp:posOffset>
                </wp:positionH>
                <wp:positionV relativeFrom="paragraph">
                  <wp:posOffset>64770</wp:posOffset>
                </wp:positionV>
                <wp:extent cx="59359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5pt,5.1pt" to="484.9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omparing Kevlar with polystyrene, why does Kevlar have a higher melting point even though the monomers are about the same size?</w:t>
      </w:r>
    </w:p>
    <w:p>
      <w:pPr>
        <w:pStyle w:val="Normal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25400</wp:posOffset>
                </wp:positionV>
                <wp:extent cx="6057900" cy="571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07950</wp:posOffset>
                </wp:positionV>
                <wp:extent cx="5943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5pt" to="485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73025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75pt" to="485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hat is a co-polymer?</w:t>
      </w:r>
    </w:p>
    <w:p>
      <w:pPr>
        <w:pStyle w:val="Normal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63500</wp:posOffset>
                </wp:positionV>
                <wp:extent cx="6057900" cy="3962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1.2pt;mso-wrap-distance-left:9.05pt;mso-wrap-distance-right:9.05pt;mso-wrap-distance-top:0pt;mso-wrap-distance-bottom:0pt;margin-top: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885</wp:posOffset>
                </wp:positionH>
                <wp:positionV relativeFrom="paragraph">
                  <wp:posOffset>19050</wp:posOffset>
                </wp:positionV>
                <wp:extent cx="5943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5pt,1.5pt" to="485.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hat happens to the molecular particles when a substance melts?</w:t>
      </w:r>
    </w:p>
    <w:p>
      <w:pPr>
        <w:pStyle w:val="Normal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50800</wp:posOffset>
                </wp:positionV>
                <wp:extent cx="6057900" cy="5715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33350</wp:posOffset>
                </wp:positionV>
                <wp:extent cx="5943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5pt" to="485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75pt" to="485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How is a thermoplastic useful in industry?</w:t>
      </w:r>
    </w:p>
    <w:p>
      <w:pPr>
        <w:pStyle w:val="Normal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88900</wp:posOffset>
                </wp:positionV>
                <wp:extent cx="6057900" cy="8420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42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6.3pt;mso-wrap-distance-left:9.05pt;mso-wrap-distance-right:9.05pt;mso-wrap-distance-top:0pt;mso-wrap-distance-bottom:0pt;margin-top: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-5080</wp:posOffset>
                </wp:positionV>
                <wp:extent cx="5943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4pt" to="485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96520</wp:posOffset>
                </wp:positionV>
                <wp:extent cx="5943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6pt" to="485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2885</wp:posOffset>
                </wp:positionH>
                <wp:positionV relativeFrom="paragraph">
                  <wp:posOffset>71120</wp:posOffset>
                </wp:positionV>
                <wp:extent cx="59359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5pt,5.6pt" to="484.9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Nylon 6, 10.  Why are the numbers 6 and 10?</w:t>
      </w:r>
    </w:p>
    <w:p>
      <w:pPr>
        <w:pStyle w:val="Normal"/>
        <w:ind w:left="360" w:hanging="0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6057900" cy="5715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1.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01600</wp:posOffset>
                </wp:positionV>
                <wp:extent cx="5943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pt" to="485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66675</wp:posOffset>
                </wp:positionV>
                <wp:extent cx="5943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25pt" to="485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hy is Nylon 6.6 better to use as an egg flipper?</w:t>
      </w:r>
    </w:p>
    <w:p>
      <w:pPr>
        <w:pStyle w:val="Normal"/>
        <w:ind w:left="360" w:hanging="0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6057900" cy="5715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0.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88900</wp:posOffset>
                </wp:positionV>
                <wp:extent cx="5943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pt" to="485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53975</wp:posOffset>
                </wp:positionV>
                <wp:extent cx="5943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25pt" to="485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hy is Kevlar a form of nylon?</w:t>
      </w:r>
    </w:p>
    <w:p>
      <w:pPr>
        <w:pStyle w:val="Normal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95250</wp:posOffset>
                </wp:positionV>
                <wp:extent cx="6057900" cy="5715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7.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31750</wp:posOffset>
                </wp:positionV>
                <wp:extent cx="5943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5pt" to="485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-3175</wp:posOffset>
                </wp:positionV>
                <wp:extent cx="5943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25pt" to="485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hy does terylene have a lower melting point and less elasticity than many nylons?</w:t>
      </w:r>
    </w:p>
    <w:p>
      <w:pPr>
        <w:pStyle w:val="Normal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31750</wp:posOffset>
                </wp:positionV>
                <wp:extent cx="6057900" cy="5715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2.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943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48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79375</wp:posOffset>
                </wp:positionV>
                <wp:extent cx="5943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25pt" to="48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How does PET get its name and why is it easily recycled?</w:t>
      </w:r>
    </w:p>
    <w:p>
      <w:pPr>
        <w:pStyle w:val="Normal"/>
        <w:ind w:left="360" w:hanging="0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57785</wp:posOffset>
                </wp:positionV>
                <wp:extent cx="6057900" cy="5715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4.5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40335</wp:posOffset>
                </wp:positionV>
                <wp:extent cx="5943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05pt" to="485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106045</wp:posOffset>
                </wp:positionV>
                <wp:extent cx="5943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35pt" to="485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36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Practical Activity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For these you will need different sized straws (just cut them up) and some different coloured plasticine or blue tack. Each different colour of plasticine represents a different element. Roll them into little balls to represent atoms, and use the straws to represent atomic links. Using this method, create three-dimensional diagrams for the following compounds:</w:t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80" w:hanging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Ethen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80" w:hanging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lyethen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80" w:hanging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amino hexan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80" w:hanging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pidic Acid</w:t>
        <w:tab/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b/>
          <w:bCs/>
          <w:i/>
          <w:color w:val="000000"/>
          <w:sz w:val="20"/>
          <w:szCs w:val="20"/>
          <w:u w:val="single"/>
        </w:rPr>
      </w:r>
    </w:p>
    <w:sectPr>
      <w:footerReference w:type="default" r:id="rId2"/>
      <w:type w:val="nextPage"/>
      <w:pgSz w:w="12240" w:h="15840"/>
      <w:pgMar w:left="1260" w:right="1260" w:gutter="0" w:header="0" w:top="5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i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spacing w:lineRule="auto" w:line="480"/>
      <w:ind w:left="360" w:hanging="0"/>
      <w:jc w:val="both"/>
    </w:pPr>
    <w:rPr>
      <w:sz w:val="20"/>
      <w:szCs w:val="20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8:21:00Z</dcterms:created>
  <dc:creator>Anti-Virus Installation</dc:creator>
  <dc:description/>
  <cp:keywords/>
  <dc:language>en-US</dc:language>
  <cp:lastModifiedBy>Anti-Virus Installation</cp:lastModifiedBy>
  <cp:lastPrinted>2009-10-27T16:22:00Z</cp:lastPrinted>
  <dcterms:modified xsi:type="dcterms:W3CDTF">2009-10-27T08:40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5355916</vt:r8>
  </property>
  <property fmtid="{D5CDD505-2E9C-101B-9397-08002B2CF9AE}" pid="3" name="_AuthorEmail">
    <vt:lpwstr>danr@VEA.COM.AU</vt:lpwstr>
  </property>
  <property fmtid="{D5CDD505-2E9C-101B-9397-08002B2CF9AE}" pid="4" name="_AuthorEmailDisplayName">
    <vt:lpwstr>Dan Rosewarn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